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Nam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2"/>
          <w:szCs w:val="3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w:rPr>
          <w:sz w:val="32"/>
          <w:szCs w:val="3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32"/>
          <w:szCs w:val="32"/>
          <w:lang w:val="en-US" w:eastAsia="en-US"/>
        </w:rPr>
        <w:t>     </w:t>
      </w: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w:rPr>
          <w:sz w:val="32"/>
          <w:szCs w:val="3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32"/>
          <w:szCs w:val="32"/>
        </w:rPr>
        <w:tab/>
        <w:t xml:space="preserve">Dat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szCs w:val="3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w:rPr>
          <w:sz w:val="32"/>
          <w:szCs w:val="3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fter opening this file; click FILE; SAVE AS and put this into your home directory literature folder.  Be sure to save your file periodically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8890</wp:posOffset>
            </wp:positionV>
            <wp:extent cx="1857375" cy="1219200"/>
            <wp:effectExtent l="0" t="0" r="0" b="0"/>
            <wp:wrapTight wrapText="bothSides">
              <wp:wrapPolygon edited="0">
                <wp:start x="5868" y="1348"/>
                <wp:lineTo x="4540" y="1512"/>
                <wp:lineTo x="1326" y="3373"/>
                <wp:lineTo x="1326" y="4044"/>
                <wp:lineTo x="660" y="5392"/>
                <wp:lineTo x="217" y="6405"/>
                <wp:lineTo x="217" y="9443"/>
                <wp:lineTo x="993" y="12146"/>
                <wp:lineTo x="2652" y="14848"/>
                <wp:lineTo x="2985" y="20078"/>
                <wp:lineTo x="3761" y="20248"/>
                <wp:lineTo x="11960" y="20248"/>
                <wp:lineTo x="15503" y="20248"/>
                <wp:lineTo x="16610" y="20248"/>
                <wp:lineTo x="20158" y="18223"/>
                <wp:lineTo x="20268" y="17546"/>
                <wp:lineTo x="21375" y="14848"/>
                <wp:lineTo x="21375" y="12146"/>
                <wp:lineTo x="20487" y="9443"/>
                <wp:lineTo x="18826" y="6747"/>
                <wp:lineTo x="18936" y="5734"/>
                <wp:lineTo x="18494" y="4721"/>
                <wp:lineTo x="17500" y="4044"/>
                <wp:lineTo x="17719" y="2525"/>
                <wp:lineTo x="15393" y="1683"/>
                <wp:lineTo x="9853" y="1348"/>
                <wp:lineTo x="5868" y="13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 xml:space="preserve">Titl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2"/>
          <w:szCs w:val="3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w:rPr>
          <w:sz w:val="32"/>
          <w:szCs w:val="3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Author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32"/>
          <w:szCs w:val="3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w:rPr>
          <w:sz w:val="32"/>
          <w:szCs w:val="3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etting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jor characters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inor characters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otagonist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ntagoni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llegory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topia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xternal conflict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ternal conflict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limax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Resolution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oral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 xml:space="preserve">Them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8"/>
          <w:szCs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ntasy Story Map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06:00Z</dcterms:created>
  <dc:creator>Greenville Schools</dc:creator>
  <dc:description/>
  <cp:keywords/>
  <dc:language>en-US</dc:language>
  <cp:lastModifiedBy>Greenville Schools</cp:lastModifiedBy>
  <cp:lastPrinted>2008-01-11T08:23:00Z</cp:lastPrinted>
  <dcterms:modified xsi:type="dcterms:W3CDTF">2008-02-20T00:06:00Z</dcterms:modified>
  <cp:revision>2</cp:revision>
  <dc:subject/>
  <dc:title>Name ______________________</dc:title>
</cp:coreProperties>
</file>